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27.12.2011  № 3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 27 декабря 2011 года                                                      № 186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15 декабря 2010 года № 73 «О бюджете муниципального образования Тимашевский район </w:t>
      </w:r>
      <w:r>
        <w:rPr>
          <w:b/>
          <w:sz w:val="28"/>
          <w:szCs w:val="28"/>
        </w:rPr>
        <w:t>на 2011 год и на плановый период 2012 и 2013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15 декабря 2010 года № 73 «О бюджете муниципального образования  Тимашевский район на 2011 год и на плановый период 2012 и 2013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на 2011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062 047,8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 139 401,59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98 786,5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500 тыс. рубл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) верхний предел муниципального внутреннего долга муниципального образования Тимашевский район  на 1 января 2012 года в сумме 88 826,1        тыс. рублей, в том числе верхний предел долга по муниципальным гарантиям муниципального образования Тимашевский район  в сумме 0,0 тыс. руб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77 353,7 тыс. рублей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36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6.Установить предельный объем муниципального долга муниципального образования Тимашевский район на 2011 год – в сумме 88 826,1 тыс. рублей, на 2012 год – в сумме 90 220,4 тыс. рублей, на 2013 год - в сумме 132 094,8 тыс. рублей».</w:t>
      </w:r>
    </w:p>
    <w:p>
      <w:pPr>
        <w:pStyle w:val="21"/>
        <w:ind w:left="0" w:firstLine="28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2. Изложить приложения № 3,5,7,9,11,13,15,22 в новой редакции (приложения № 1-8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hanging="0"/>
        <w:jc w:val="left"/>
        <w:rPr/>
      </w:pPr>
      <w:r>
        <w:rPr>
          <w:rFonts w:cs="Times New Roman" w:ascii="Times New Roman" w:hAnsi="Times New Roman"/>
        </w:rPr>
        <w:t xml:space="preserve">Глава муниципального образования </w:t>
        <w:tab/>
        <w:tab/>
        <w:tab/>
        <w:tab/>
        <w:t xml:space="preserve">                                       Тимашевский район</w:t>
        <w:tab/>
        <w:t xml:space="preserve">                                                                     А.М.Потап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1-11-24T08:57:00Z</cp:lastPrinted>
  <dcterms:modified xsi:type="dcterms:W3CDTF">2012-01-10T10:37:00Z</dcterms:modified>
  <cp:revision>257</cp:revision>
  <dc:subject/>
  <dc:title>ПРОЕКТ </dc:title>
</cp:coreProperties>
</file>